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635</wp:posOffset>
            </wp:positionV>
            <wp:extent cx="5916295" cy="7886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76" t="4195" r="3842" b="10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5:39:00Z</dcterms:created>
  <dc:creator>ChinHuei Yeh</dc:creator>
  <dc:description/>
  <cp:keywords/>
  <dc:language>en-US</dc:language>
  <cp:lastModifiedBy>ChinHuei Yeh</cp:lastModifiedBy>
  <cp:lastPrinted>2010-04-21T16:33:00Z</cp:lastPrinted>
  <dcterms:modified xsi:type="dcterms:W3CDTF">2010-04-21T22:03:00Z</dcterms:modified>
  <cp:revision>3</cp:revision>
  <dc:subject/>
  <dc:title/>
</cp:coreProperties>
</file>